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5.09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28"/>
        <w:gridCol w:w="4078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верес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WfxRecipient"/>
        <w:ind w:right="4392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плану роботи Червоноградської районної державної адміністрації на четвертий квартал </w:t>
      </w:r>
    </w:p>
    <w:p>
      <w:pPr>
        <w:pStyle w:val="WfxRecipient"/>
        <w:ind w:right="4392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2024 року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 та Регламенту Червоноградської районної державної адміністрації, затвердженого розпорядженням голови районної державної адміністрації від 03 лютого 2023 року №6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Затвердити план роботи Червоноградської районної державної адміністрації на четвертий квартал 2024 року, що додається.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Керівників відділів апарату та структурних підрозділів районної державної адміністрації забезпечити виконання плану роботи.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заступників голови, керівника апарату районної державної адміністрації відповідно до розподілу функціональних обов’язків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WfxRecipient">
    <w:name w:val="wfxRecipient"/>
    <w:basedOn w:val="Normal"/>
    <w:qFormat/>
    <w:pPr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46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10-01T12:02:00Z</dcterms:modified>
  <cp:revision>5</cp:revision>
  <dc:subject/>
  <dc:title>Проект</dc:title>
</cp:coreProperties>
</file>